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  <w:t>Novinky</w:t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MP3 Malárie</w:t>
      </w:r>
    </w:p>
    <w:p>
      <w:pPr>
        <w:pStyle w:val="Heading2"/>
        <w:rPr>
          <w:u w:val="none"/>
        </w:rPr>
      </w:pPr>
      <w:r>
        <w:rPr>
          <w:u w:val="none"/>
        </w:rPr>
        <w:t>Hudební skladba na motivy připravovaného levelu Malárie. Autorem je bulánčí ethno kapela Peiam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/>
        <w:t>Olympijské hry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Krátký filmový snímek ze zahájení letních Olympijských her v roce 1988. Bulánci zde získali zlatou medaili ve střelbě na pohyblivý cíl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rPr/>
      </w:pPr>
      <w:r>
        <w:rPr/>
        <w:t>Skin pro Winamp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oužíváte-li k přehrávání mp3 souborů Winamp, můžete vyzkoušet skin na motivy Bulánků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rPr/>
      </w:pPr>
      <w:r>
        <w:rPr/>
        <w:t>Malári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Čtvrtý level "Malárie" se odehrává v hlubinách hustého pralesa. Přežít zde už nebude tak snadné a jen zkušení bojovníci dokáží najít a zlikvidovat dobře ukrytého nepřítele. Smrt však může číhat na každém kroku a pod každým listem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Bulánci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rPr/>
      </w:pPr>
      <w:r>
        <w:rPr/>
        <w:t>O hře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Počítačová hra Bulánci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tu přestřelky na nejrůznějších místech a je jen na chytrosti a zručnosti hráče, zda vyjde z této bitvy jako vítěz či jako poražený. Terén totiž často hraje rozhodující roli v průběhu přestřelek. Hru lze hrát až proti třem lidským protivníkům a závisí jen na domluvě, zda budou hrát v týmech či každý proti každému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rPr/>
      </w:pPr>
      <w:r>
        <w:rPr/>
        <w:t>Vývoj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Bulánci jsou prvním projektem, postaveným na novém enginu DeepSlumber. Vývoj této technologie trval téměř dva roky a byl navržen speciálně pro počítačové hry, distribuované prostřednictvím internetu. Využívá unikátní kompresi grafických a zvukových souborů, umožňující snížit objem dat na minimum a díky nejvyšší možné optimalizaci pro výkon systému spolupracuje i s méně výkonnými počítačovými sestavami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Hra Bulánci prošla rozsáhlým a důsledným testováním všech složek, abychom minimalizovali riziko výskytu chyb. Hra nevyžaduje žádnou instalaci a je kompatibilní se všemi 32-bitovými MS Window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rPr/>
      </w:pPr>
      <w:r>
        <w:rPr/>
        <w:t>Systém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2"/>
        <w:rPr/>
      </w:pPr>
      <w:r>
        <w:rPr/>
        <w:t>FAQ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Obchod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dná se o trička z kvalitní bavlny, opatřené nášivkou s logem počítačové hry Bulánci. Je k dispozici ve dvou barvách – černé a tmavě modré a velikostech L a XL. Jedná se o limitovanou edici 50 kusů, kterou budeme nabízet pouze do vyprodání tohoto počtu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>w w w . b u l a n c i . c 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1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3:52:00Z</dcterms:created>
  <dc:creator>Lubor</dc:creator>
  <dc:description/>
  <dc:language>en-US</dc:language>
  <cp:lastModifiedBy>Lubor</cp:lastModifiedBy>
  <cp:lastPrinted>2001-12-06T19:54:00Z</cp:lastPrinted>
  <dcterms:modified xsi:type="dcterms:W3CDTF">2002-01-28T21:37:00Z</dcterms:modified>
  <cp:revision>7</cp:revision>
  <dc:subject/>
  <dc:title>Polda</dc:title>
</cp:coreProperties>
</file>